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bus 1.5.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ordfeminine\0" guillemotleft\0" notsign\0" hyphen\0" registered\0" macron\0" degree\0" plusminus\0" twosuperior\0" threesuperior\0" acute\0" mu\0" paragraph\0" periodcentered\0" cedilla\0" onesuperior\0" masculine\0" guillemotright\0" onequarter\0" onehalf\0" threequarters\0" questiondown\0" Agrave\0" Aacute\0" Acircumflex\0" Atilde\0" Adiaeresis\0" Aring\0" AE\0" Ccedilla\0" Egrave\0" Eacute\0" Ecircumflex\0" Ediaeresis\0" Igrave\0" Iacute\0" Icircumflex\0" Idiaeresis\0" Eth\0" ETH\0" Ntilde\0" Ograve\0" Oacute\0" Ocircumflex\0" Otilde\0" Odiaeresis\0" multiply\0" Ooblique\0" Oslash\0" Ugrave\0" Uacute\0" Ucircumflex\0" Udiaeresis\0" Yacute\0" Thorn\0" THORN\0" ssharp\0" agrave\0" aacute\0" acircumflex\0" atilde\0" adiaeresis\0" aring\0" ae\0" ccedilla\0" egrave\0" eac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_about_dialog_set_copyright (_tmp5_, _tmp6_); tmp7_ = self-&gt;priv-&gt;m_about_dialog; gtk_about_dialog_set_license (_tmp7_, "LGPL"); tmp8_ = self-&gt;priv-&gt;m_about_dialog; gtk_about_dialog_set_comments (_tmp8_, _ ("IBus is an intelligent input bus for Linux/Unix.")); tmp9_ = self-&gt;priv-&gt;m_about_dialog; gtk_about_dialog_set_website (_tmp9_, "https://github.com/ibus/ibus/wiki"); tmp10_ = self-&gt;priv-&gt;m_about_dialog; tmp11_ = g_strdup ("Peng Huang &lt;shawn.p.huang@gmail.com&gt;"); tmp12_ = g_new0 (gchar*, 1 + 1); tmp12_[0] = _tmp11_; tmp13_ = _tmp12_; tmp13__length1 = 1; gtk_about_dialog_set_authors (_tmp10_, _tmp13_); tmp13_ = (_vala_array_free (_tmp13_, _tmp13__length1, (GDestroyNotify) g_free), NULL); tmp14_ = self-&gt;priv-&gt;m_about_dialog; tmp15_ = g_strdup ("Peng Huang &lt;shawn.p.huang@gmail.com&gt;"); tmp16_ = g_new0 (gchar*, 1 + 1); tmp16_[0] = _tmp15_; tmp17_ = _tmp16_; tmp17__length1 = 1; gtk_about_dialog_set_documenters (_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Code (cheader_filename = "ibus.h", cname = "IBUS_cr")] public const int cr; CCode (cheader_filename = "ibus.h", cname = "IBUS_crossinglines")] public const int crossinglines; CCode (cheader_filename = "ibus.h", cname = "IBUS_cuberoot")] public const int cuberoot; CCode (cheader_filename = "ibus.h", cname = "IBUS_currency")] public const int currency; CCode (cheader_filename = "ibus.h", cname = "IBUS_cursor")] public const int cursor; CCode (cheader_filename = "ibus.h", cname = "IBUS_d")] public const int d; CCode (cheader_filename = "ibus.h", cname = "IBUS_dabovedot")] public const int dabovedot; CCode (cheader_filename = "ibus.h", cname = "IBUS_dagger")] public const int dagger; CCode (cheader_filename = "ibus.h", cname = "IBUS_dcaron")] public const int dcaron; CCode (cheader_filename = "ibus.h", cname = "IBUS_dead_abovecomma")] public const int dead_abovecomma; CCode (cheader_filename = "ibus.h", cname = "IBUS_dead_abovedot")] public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CLDR data files are interpreted according to the LDML specification (http://unicode.org/reports/tr3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m_about_dialog.set_license("LGPL"); m_about_dialog.set_comments(_("IBus is an intelligent input bus for Linux/Unix.")); m_about_dialog.set_website("https://github.com/ibus/ibus/wiki"); m_about_dialog.set_authors({"Peng Huang &lt;shawn.p.huang@gmail.com&gt;"}); m_about_dialog.set_documenters({"Peng Huang &lt;shawn.p.huang@gmail.com&gt;"}); m_about_dialog.set_translator_credits(_("translator-credits")); m_about_dialog.set_logo_icon_name("ibus"); m_about_dialog.set_icon_name("ib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gt;copyright&lt;/annotation&gt; annotation cp='[®]' tts='registered'&gt;registered&lt;/annotation&gt; annotation cp='[™]' tts='trade mark'&gt;mark; tm; trademark&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aries'&gt;ram;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taurus'&gt;bull; ox;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gemini'&gt;twins;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cancer'&gt;crab;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leo'&gt;lion;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virgo'&gt;maiden; virgin;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libra'&gt;balance; justice; scales;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scorpius'&gt;scorpio; scorpion;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sagittarius'&gt;archer;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capricorn'&gt;goat;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aquarius'&gt;bearer; water; zodiac&lt;/annotation&gt; annotation cp='[</w:t>
      </w:r>
      <w:r>
        <w:rPr>
          <w:rFonts w:cs="Segoe UI Symbol" w:ascii="Segoe UI Symbol" w:hAnsi="Segoe UI Symbol"/>
          <w:color w:val="000000"/>
          <w:sz w:val="20"/>
          <w:szCs w:val="20"/>
          <w:shd w:fill="FFFFFF" w:val="clear"/>
        </w:rPr>
        <w:t>♓</w:t>
      </w:r>
      <w:r>
        <w:rPr>
          <w:rFonts w:cs="Arial" w:ascii="Arial" w:hAnsi="Arial"/>
          <w:color w:val="000000"/>
          <w:sz w:val="20"/>
          <w:szCs w:val="20"/>
          <w:shd w:fill="FFFFFF" w:val="clear"/>
        </w:rPr>
        <w:t>]' tts='pisces'&gt;fish; zodiac&lt;/anno</w:t>
      </w:r>
    </w:p>
    <w:p>
      <w:pPr>
        <w:pStyle w:val="Normal"/>
        <w:spacing w:lineRule="exact" w:line="420"/>
        <w:rPr/>
      </w:pPr>
      <w:r>
        <w:rPr>
          <w:rFonts w:cs="Arial" w:ascii="Arial" w:hAnsi="Arial"/>
          <w:color w:val="000000"/>
          <w:sz w:val="20"/>
          <w:szCs w:val="20"/>
          <w:shd w:fill="FFFFFF" w:val="clear"/>
        </w:rPr>
        <w:t>copyright", get_license", get_ICON_KEYBOARD", LIBIBUS_SONAME", ISOCODES_PRE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const int KEY_copyright; CCode (cheader_filename = "ibus.h", cname = "IBUS_KEY_cr")] public const int KEY_cr; CCode (cheader_filename = "ibus.h", cname = "IBUS_KEY_crossinglines")] public const int KEY_crossinglines; CCode (cheader_filename = "ibus.h", cname = "IBUS_KEY_cuberoot")] public const int KEY_cuberoot; CCode (cheader_filename = "ibus.h", cname = "IBUS_KEY_currency")] public const int KEY_currency; CCode (cheader_filename = "ibus.h", cname = "IBUS_KEY_cursor")] public const int KEY_cursor; CCode (cheader_filename = "ibus.h", cname = "IBUS_KEY_d")] public const int KEY_d; CCode (cheader_filename = "ibus.h", cname = "IBUS_KEY_dabovedot")] public const int KEY_dabovedot; CCode (cheader_filename = "ibus.h", cname = "IBUS_KEY_dagger")] public const int KEY_dagger; CCode (cheader_filename = "ibus.h", cname = "IBUS_KEY_dcaron")] public const int KEY_dcaron; CCode (cheader_filename = "ibus.h", cname = "IBUS_KEY_dead_A")] public c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gt;&lt;h3&gt;IBUS_copyright&lt;/h3&gt; pre class="programlisting"&gt;#define IBUS_copyright 0x0a9 pre&gt; div&gt; hr&gt; div class="refsect2"&gt; a name="IBUS-ordfeminine"&gt;&lt;/a&gt;&lt;h3&gt;IBUS_ordfeminine&lt;/h3&gt; pre class="programlisting"&gt;#define IBUS_ordfeminine 0x0aa pre&gt; div&gt; hr&gt; div class="refsect2"&gt; a name="IBUS-guillemotleft"&gt;&lt;/a&gt;&lt;h3&gt;IBUS_guillemotleft&lt;/h3&gt; pre class="programlisting"&gt;#define IBUS_guillemotleft 0x0ab pre&gt; div&gt; hr&gt; div class="refsect2"&gt; a name="IBUS-notsign"&gt;&lt;/a&gt;&lt;h3&gt;IBUS_notsign&lt;/h3&gt; pre class="programlisting"&gt;#define IBUS_notsign 0x0ac pre&gt; div&gt; hr&gt; div class="refsect2"&gt; a name="IBUS-hyphen"&gt;&lt;/a&gt;&lt;h3&gt;IBUS_hyphen&lt;/h3&gt; pre class="programlisting"&gt;#define IBUS_hyphen 0x0ad pre&gt; div&gt; hr&gt; div class="refsect2"&gt; a name="IBUS-registered"&gt;&lt;/a&gt;&lt;h3&gt;IBUS_registered&lt;/h3&gt; pre class="programlisting"&gt;#define IBUS_registered 0x0ae pre&gt; div&gt; hr&gt; div class="refsect2"&gt; a name="IBUS-macron"&gt;&lt;/a&gt;&lt;h3&gt;IBUS_macron&lt;/h3&gt; pre class="programlisting"&gt;#define IBUS_mac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gt;&lt;h3&gt;IBUS_KEY_copyright&lt;/h3&gt; pre class="programlisting"&gt;#define IBUS_KEY_copyright 0x0a9 pre&gt; div&gt; hr&gt; div class="refsect2"&gt; a name="IBUS-KEY-ordfeminine"&gt;&lt;/a&gt;&lt;h3&gt;IBUS_KEY_ordfeminine&lt;/h3&gt; pre class="programlisting"&gt;#define IBUS_KEY_ordfeminine 0x0aa pre&gt; div&gt; hr&gt; div class="refsect2"&gt; a name="IBUS-KEY-guillemotleft"&gt;&lt;/a&gt;&lt;h3&gt;IBUS_KEY_guillemotleft&lt;/h3&gt; pre class="programlisting"&gt;#define IBUS_KEY_guillemotleft 0x0ab pre&gt; div&gt; hr&gt; div class="refsect2"&gt; a name="IBUS-KEY-notsign"&gt;&lt;/a&gt;&lt;h3&gt;IBUS_KEY_notsign&lt;/h3&gt; pre class="programlisting"&gt;#define IBUS_KEY_notsign 0x0ac pre&gt; div&gt; hr&gt; div class="refsect2"&gt; a name="IBUS-KEY-hyphen"&gt;&lt;/a&gt;&lt;h3&gt;IBUS_KEY_hyphen&lt;/h3&gt; pre class="programlisting"&gt;#define IBUS_KEY_hyphen 0x0ad pre&gt; div&gt; hr&gt; div class="refsect2"&gt; a name="IBUS-KEY-registered"&gt;&lt;/a&gt;&lt;h3&gt;IBUS_KEY_registered&lt;/h3&gt; pre class="programlisting"&gt;#define IBUS_KEY_registered 0x0ae pre&gt; div&gt; hr&gt; div class="refsect2"&gt; a name="IBUS-KEY-macr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2811" c:type="IBUS_phonographcopyright"&gt; type name="gint" c:type="gint"/&gt; constant&gt; constant name="plus" value="43" c:type="IBUS_plus"&gt; type name="gint" c:type="gint"/&gt; constant&gt; constant name="plusminus" value="177" c:type="IBUS_plusminus"&gt; type name="gint" c:type="gint"/&gt; constant&gt; constant name="prescription" value="2772" c:type="IBUS_prescription"&gt; type name="gint" c:type="gint"/&gt; constant&gt; constant name="prolongedsound" value="1200" c:type="IBUS_prolongedsound"&gt; type name="gint" c:type="gint"/&gt; constant&gt; constant name="punctspace" value="2726" c:type="IBUS_punctspace"&gt; type name="gint" c:type="gint"/&gt; constant&gt; constant name="q" value="113" c:type="IBUS_q"&gt; type name="gint" c:type="gint"/&gt; constant&gt; constant name="quad" value="3020" c:type="IBUS_quad"&gt; type name="gint" c:type="gint"/&gt; consta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169" c:type="IBUS_copyright"&gt; type name="gint" c:type="gint"/&gt; constant&gt; constant name="cr" value="2532" c:type="IBUS_cr"&gt; type name="gint" c:type="gint"/&gt; constant&gt; constant name="crossinglines" value="2542" c:type="IBUS_crossinglines"&gt; type name="gint" c:type="gint"/&gt; constant&gt; constant name="cuberoot" value="16785947" c:type="IBUS_cuberoot"&gt; type name="gint" c:type="gint"/&gt; constant&gt; constant name="currency" value="164" c:type="IBUS_currency"&gt; type name="gint" c:type="gint"/&gt; constant&gt; constant name="cursor" value="2815" c:type="IBUS_cursor"&gt; type name="gint" c:type="gint"/&gt; constant&gt; constant name="d" value="100" c:type="IBUS_d"&gt; type name="gint" c:type="gint"/&gt; constant&gt; constant name="dabovedot" value="16784907" c:type="IBUS_dabovedot"&gt; type name="gint" c:type="gint"/&gt; constant&gt; constant name="dagger" value="2801" c: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169" c:type="IBUS_KEY_copyright"&gt; type name="gint" c:type="gint"/&gt; constant&gt; constant name="KEY_cr" value="2532" c:type="IBUS_KEY_cr"&gt; type name="gint" c:type="gint"/&gt; constant&gt; constant name="KEY_crossinglines" value="2542" c:type="IBUS_KEY_crossinglines"&gt; type name="gint" c:type="gint"/&gt; constant&gt; constant name="KEY_cuberoot" value="16785947" c:type="IBUS_KEY_cuberoot"&gt; type name="gint" c:type="gint"/&gt; constant&gt; constant name="KEY_currency" value="164" c:type="IBUS_KEY_currency"&gt; type name="gint" c:type="gint"/&gt; constant&gt; constant name="KEY_cursor" value="2815" c:type="IBUS_KEY_cursor"&gt; type name="gint" c:type="gint"/&gt; constant&gt; constant name="KEY_d" value="100" c:type="IBUS_KEY_d"&gt; type name="gint" c:type="gint"/&gt; constant&gt; constant name="KEY_dabovedot" value="16784907" c:type="IBUS_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IBUS_copyright"&gt;IBUS_copyright&lt;/a&gt;, macro in &lt;a class="link" href="ibus-ibuskeysyms-compat.html" title="ibuskeysyms-compat"&gt;ibuskeysyms-compat&lt;/a&gt; dt&gt; dd&gt;&lt;/dd&gt; dt&gt; a class="link" href="ibus-ibuskeysyms-compat.html#IBUS-cr" title="IBUS_cr"&gt;IBUS_cr&lt;/a&gt;, macro in &lt;a class="link" href="ibus-ibuskeysyms-compat.html" title="ibuskeysyms-compat"&gt;ibuskeysyms-compat&lt;/a&gt; dt&gt; dd&gt;&lt;/dd&gt; dt&gt; a class="link" href="ibus-ibuskeysyms-compat.html#IBUS-crossinglines" title="IBUS_crossinglines"&gt;IBUS_crossinglines&lt;/a&gt;, macro in &lt;a class="link" href="ibus-ibuskeysyms-compat.html" title="ibuskeysyms-compat"&gt;ibuskeysyms-compat&lt;/a&gt; dt&gt; dd&gt;&lt;/dd&gt; dt&gt; a class="link" href="ibus-ibuskeysyms-compat.html#IBUS-CruzeiroSign" title="IBUS_CruzeiroSign"&gt;IBUS_CruzeiroSign&lt;/a&gt;, macro in &lt;a class="link" href="ibus-ibuskeysyms-compat.html" title="ibuskeysyms-compat"&gt;ibuskeysyms-compat&lt;/a&gt; dt&gt; dd&gt;&lt;/dd&gt; dt&gt; a class="link" href="ibus-ibuskeysyms-compat.html#IBUS-cuberoot" title="IBUS_cube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IBUS_copyright"&gt;IBUS_copyright&lt;/a&gt;&lt;/td&gt; tr&gt; tr&gt; td class="define_keyword"&gt;#define&lt;/td&gt; td class="function_name"&gt;&lt;a class="link" href="ibus-ibuskeysyms-compat.html#IBUS-ordfeminine" title="IBUS_ordfeminine"&gt;IBUS_ordfeminine&lt;/a&gt;&lt;/td&gt; tr&gt; tr&gt; td class="define_keyword"&gt;#define&lt;/td&gt; td class="function_name"&gt;&lt;a class="link" href="ibus-ibuskeysyms-compat.html#IBUS-guillemotleft" title="IBUS_guillemotleft"&gt;IBUS_guillemotleft&lt;/a&gt;&lt;/td&gt; tr&gt; tr&gt; td class="define_keyword"&gt;#define&lt;/td&gt; td class="function_name"&gt;&lt;a class="link" href="ibus-ibuskeysyms-compat.html#IBUS-notsign" title="IBUS_notsign"&gt;IBUS_notsign&lt;/a&gt;&lt;/td&gt; tr&gt; tr&gt; td class="define_keyword"&gt;#define&lt;/td&gt; td class="function_name"&gt;&lt;a class="link" href="ibus-ibuskeysyms-compat.html#IBUS-hyphen" title="IBUS_hyphen"&gt;IBUS_hyphen&lt;/a&gt;&lt;/td&gt; tr&gt; tr&gt; td class="define_keyword"&gt;#define&lt;/td&gt; td class="function_name"&gt;&lt;a class="link" href="ibus-ibuskeysyms-compat.html#IBUS-registered" title="IBUS_registered"&gt;IB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IBUS_KEY_copyright"&gt;IBUS_KEY_copyright&lt;/a&gt;, macro in &lt;a class="link" href="ibus-IBusKeysyms.html" title="IBusKeysyms"&gt;IBusKeysyms&lt;/a&gt; dt&gt; dd&gt;&lt;/dd&gt; dt&gt; a class="link" href="ibus-IBusKeysyms.html#IBUS-KEY-cr" title="IBUS_KEY_cr"&gt;IBUS_KEY_cr&lt;/a&gt;, macro in &lt;a class="link" href="ibus-IBusKeysyms.html" title="IBusKeysyms"&gt;IBusKeysyms&lt;/a&gt; dt&gt; dd&gt;&lt;/dd&gt; dt&gt; a class="link" href="ibus-IBusKeysyms.html#IBUS-KEY-crossinglines" title="IBUS_KEY_crossinglines"&gt;IBUS_KEY_crossinglines&lt;/a&gt;, macro in &lt;a class="link" href="ibus-IBusKeysyms.html" title="IBusKeysyms"&gt;IBusKeysyms&lt;/a&gt; dt&gt; dd&gt;&lt;/dd&gt; dt&gt; a class="link" href="ibus-IBusKeysyms.html#IBUS-KEY-CruzeiroSign" title="IBUS_KEY_CruzeiroSign"&gt;IBUS_KEY_CruzeiroSign&lt;/a&gt;, macro in &lt;a class="link" href="ibus-IBusKeysyms.html" title="IBusKeysyms"&gt;IBusKeysyms&lt;/a&gt; dt&gt; dd&gt;&lt;/dd&gt; dt&gt; a class="link" href="ibus-IBusKeysyms.html#IBUS-KEY-cuberoot" title="IBUS_KEY_cuberoot"&gt;IBUS_KEY_cuberoot&lt;/a&gt;, macro in &lt;a class="link" href="ib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IBUS_KEY_copyright"&gt;IBUS_KEY_copyright&lt;/a&gt;&lt;/td&gt; tr&gt; tr&gt; td class="define_keyword"&gt;#define&lt;/td&gt; td class="function_name"&gt;&lt;a class="link" href="ibus-IBusKeysyms.html#IBUS-KEY-ordfeminine" title="IBUS_KEY_ordfeminine"&gt;IBUS_KEY_ordfeminine&lt;/a&gt;&lt;/td&gt; tr&gt; tr&gt; td class="define_keyword"&gt;#define&lt;/td&gt; td class="function_name"&gt;&lt;a class="link" href="ibus-IBusKeysyms.html#IBUS-KEY-guillemotleft" title="IBUS_KEY_guillemotleft"&gt;IBUS_KEY_guillemotleft&lt;/a&gt;&lt;/td&gt; tr&gt; tr&gt; td class="define_keyword"&gt;#define&lt;/td&gt; td class="function_name"&gt;&lt;a class="link" href="ibus-IBusKeysyms.html#IBUS-KEY-notsign" title="IBUS_KEY_notsign"&gt;IBUS_KEY_notsign&lt;/a&gt;&lt;/td&gt; tr&gt; tr&gt; td class="define_keyword"&gt;#define&lt;/td&gt; td class="function_name"&gt;&lt;a class="link" href="ibus-IBusKeysyms.html#IBUS-KEY-hyphen" title="IBUS_KEY_hyphen"&gt;IBUS_KEY_hyphen&lt;/a&gt;&lt;/td&gt; tr&gt; tr&gt; td class="define_keyword"&gt;#define&lt;/td&gt; td class="function_name"&gt;&lt;a class="link" href="ibus-IBusKeysyms.html#IBUS-KEY-registered" t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k="ibus-ibuskeysyms-compat.html#IBUS-copyright"/&gt; keyword type="macro" name="IBUS_ordfeminine" link="ibus-ibuskeysyms-compat.html#IBUS-ordfeminine"/&gt; keyword type="macro" name="IBUS_guillemotleft" link="ibus-ibuskeysyms-compat.html#IBUS-guillemotleft"/&gt; keyword type="macro" name="IBUS_notsign" link="ibus-ibuskeysyms-compat.html#IBUS-notsign"/&gt; keyword type="macro" name="IBUS_hyphen" link="ibus-ibuskeysyms-compat.html#IBUS-hyphen"/&gt; keyword type="macro" name="IBUS_registered" link="ibus-ibuskeysyms-compat.html#IBUS-registered"/&gt; keyword type="macro" name="IBUS_macron" link="ibus-ibuskeysyms-compat.html#IBUS-macron"/&gt; keyword type="macro" name="IBUS_degree" link="ibus-ibuskeysyms-compat.html#IBUS-degree"/&gt; keyword type="macro" name="IBUS_plusminus" link="ibus-ibuskeysyms-compat.html#IBUS-plusminus"/&gt; keyword type="macro" name="IBUS_twosuperior" link="ibus-ibuskeysyms-compat.html#IBUS-twosuperior"/&gt; keyword type="macro" n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k="ibus-IBusKeysyms.html#IBUS-KEY-copyright"/&gt; keyword type="macro" name="IBUS_KEY_ordfeminine" link="ibus-IBusKeysyms.html#IBUS-KEY-ordfeminine"/&gt; keyword type="macro" name="IBUS_KEY_guillemotleft" link="ibus-IBusKeysyms.html#IBUS-KEY-guillemotleft"/&gt; keyword type="macro" name="IBUS_KEY_notsign" link="ibus-IBusKeysyms.html#IBUS-KEY-notsign"/&gt; keyword type="macro" name="IBUS_KEY_hyphen" link="ibus-IBusKeysyms.html#IBUS-KEY-hyphen"/&gt; keyword type="macro" name="IBUS_KEY_registered" link="ibus-IBusKeysyms.html#IBUS-KEY-registered"/&gt; keyword type="macro" name="IBUS_KEY_macron" link="ibus-IBusKeysyms.html#IBUS-KEY-macron"/&gt; keyword type="macro" name="IBUS_KEY_degree" link="ibus-IBusKeysyms.html#IBUS-KEY-degree"/&gt; keyword type="macro" name="IBUS_KEY_plusminus" link="ibus-IBusKeysyms.html#IBUS-KEY-plusminus"/&gt; keyword type="macro" name="IBUS_KEY_twosuperior" link="ibus-IBusKeysyms.html#IBUS-KEY-twosuperior"/&gt; keyword type="macr</w:t>
      </w:r>
    </w:p>
    <w:p>
      <w:pPr>
        <w:pStyle w:val="Normal"/>
        <w:spacing w:lineRule="exact" w:line="420"/>
        <w:rPr/>
      </w:pPr>
      <w:r>
        <w:rPr>
          <w:rFonts w:cs="Arial" w:ascii="Arial" w:hAnsi="Arial"/>
          <w:color w:val="000000"/>
          <w:sz w:val="20"/>
          <w:szCs w:val="20"/>
          <w:shd w:fill="FFFFFF" w:val="clear"/>
        </w:rPr>
        <w:t>copyright" line and a pointer to where the full notice is found.</w:t>
      </w:r>
    </w:p>
    <w:p>
      <w:pPr>
        <w:pStyle w:val="Normal"/>
        <w:spacing w:lineRule="exact" w:line="420"/>
        <w:rPr/>
      </w:pPr>
      <w:r>
        <w:rPr>
          <w:rFonts w:cs="Arial" w:ascii="Arial" w:hAnsi="Arial"/>
          <w:color w:val="000000"/>
          <w:sz w:val="20"/>
          <w:szCs w:val="20"/>
          <w:shd w:fill="FFFFFF" w:val="clear"/>
        </w:rPr>
        <w:t xml:space="preserve">copyright ℗ SOUND RECORDING COPYRIGHT */ 0x0afc, 0x2038 }, /* caret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CARET */ 0x0afd, 0x201a }, /* singlelowquotemark ‚ SINGLE LOW-9 QUOTATION MARK */ 0x0afe, 0x201e }, /* doublelowquotemark „ DOUBLE LOW-9 QUOTATION MARK */ 0x0aff cursor ? ??? */ 0x0ba3, </w:t>
      </w:r>
      <w:r>
        <w:rPr>
          <w:rFonts w:cs="Arial" w:ascii="Arial" w:hAnsi="Arial"/>
          <w:color w:val="000000"/>
          <w:sz w:val="20"/>
          <w:szCs w:val="20"/>
          <w:shd w:fill="FFFFFF" w:val="clear"/>
        </w:rPr>
        <w:t xml:space="preserve">0x003c }, /* leftcaret &lt; LESS-THAN SIGN */ 0x0ba6, 0x003e }, /* rightcaret &gt; GREATER-THAN SIGN */ 0x0ba8, 0x2228 }, /* down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OR */ 0x0ba9, 0x2227 }, /* up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AND */ 0x0bc0, 0x00af }, /* overbar ¯ MACRON */ 0x0bc2, 0x22a4 }, /* dow</w:t>
      </w:r>
      <w:r>
        <w:rPr>
          <w:rFonts w:cs="Arial" w:ascii="Arial" w:hAnsi="Arial"/>
          <w:color w:val="000000"/>
          <w:sz w:val="20"/>
          <w:szCs w:val="20"/>
          <w:shd w:fill="FFFFFF" w:val="clear"/>
        </w:rPr>
        <w:t xml:space="preserve">ntack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DOWN TACK */</w:t>
      </w:r>
    </w:p>
    <w:p>
      <w:pPr>
        <w:pStyle w:val="Normal"/>
        <w:spacing w:lineRule="exact" w:line="420"/>
        <w:rPr/>
      </w:pPr>
      <w:r>
        <w:rPr>
          <w:rFonts w:cs="Arial" w:ascii="Arial" w:hAnsi="Arial"/>
          <w:color w:val="000000"/>
          <w:sz w:val="20"/>
          <w:szCs w:val="20"/>
          <w:shd w:fill="FFFFFF" w:val="clear"/>
        </w:rPr>
        <w:t xml:space="preserve">copyright ℗ SOUND RECORDING COPYRIGHT */ 0x0ad4, 0x211e }, /* prescription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PRESCRIPTION TAKE */ 0x0ac9, 0x2122 }, /* trademark ™ TRADE MARK SIGN */ 0x0ab0, 0x2153 }, /* onethird ⅓ VULGAR FRACTION ONE THIRD */ 0x0ab1, 0x2154 }, /* twothirds ⅔ VULGAR FRACTION TWO THIRDS */ 0x0ab2, 0x2155 }, /* onefifth </w:t>
      </w:r>
      <w:r>
        <w:rPr>
          <w:rFonts w:cs="MS Gothic;ＭＳ ゴシック" w:ascii="MS Gothic;ＭＳ ゴシック" w:hAnsi="MS Gothic;ＭＳ ゴシック"/>
          <w:color w:val="000000"/>
          <w:sz w:val="20"/>
          <w:szCs w:val="20"/>
          <w:shd w:fill="FFFFFF" w:val="clear"/>
        </w:rPr>
        <w:t>⅕</w:t>
      </w:r>
      <w:r>
        <w:rPr>
          <w:rFonts w:cs="Arial" w:ascii="Arial" w:hAnsi="Arial"/>
          <w:color w:val="000000"/>
          <w:sz w:val="20"/>
          <w:szCs w:val="20"/>
          <w:shd w:fill="FFFFFF" w:val="clear"/>
        </w:rPr>
        <w:t xml:space="preserve"> VULGAR FRACTION ONE FIFTH */ 0x0ab3, 0x2156 }, /* twofifths </w:t>
      </w:r>
      <w:r>
        <w:rPr>
          <w:rFonts w:cs="MS Gothic;ＭＳ ゴシック" w:ascii="MS Gothic;ＭＳ ゴシック" w:hAnsi="MS Gothic;ＭＳ ゴシック"/>
          <w:color w:val="000000"/>
          <w:sz w:val="20"/>
          <w:szCs w:val="20"/>
          <w:shd w:fill="FFFFFF" w:val="clear"/>
        </w:rPr>
        <w:t>⅖</w:t>
      </w:r>
      <w:r>
        <w:rPr>
          <w:rFonts w:cs="Arial" w:ascii="Arial" w:hAnsi="Arial"/>
          <w:color w:val="000000"/>
          <w:sz w:val="20"/>
          <w:szCs w:val="20"/>
          <w:shd w:fill="FFFFFF" w:val="clear"/>
        </w:rPr>
        <w:t xml:space="preserve"> VULGAR FRACTION TWO FIFTHS */ 0x0ab4, 0x2157 }, /* threefifths </w:t>
      </w:r>
      <w:r>
        <w:rPr>
          <w:rFonts w:cs="MS Gothic;ＭＳ ゴシック" w:ascii="MS Gothic;ＭＳ ゴシック" w:hAnsi="MS Gothic;ＭＳ ゴシック"/>
          <w:color w:val="000000"/>
          <w:sz w:val="20"/>
          <w:szCs w:val="20"/>
          <w:shd w:fill="FFFFFF" w:val="clear"/>
        </w:rPr>
        <w:t>⅗</w:t>
      </w:r>
      <w:r>
        <w:rPr>
          <w:rFonts w:cs="Arial" w:ascii="Arial" w:hAnsi="Arial"/>
          <w:color w:val="000000"/>
          <w:sz w:val="20"/>
          <w:szCs w:val="20"/>
          <w:shd w:fill="FFFFFF" w:val="clear"/>
        </w:rPr>
        <w:t xml:space="preserve"> VULGAR FRACTION THREE FIFTHS */ 0x0ab5, 0x2158 }, /* fourfifths </w:t>
      </w:r>
      <w:r>
        <w:rPr>
          <w:rFonts w:cs="MS Gothic;ＭＳ ゴシック" w:ascii="MS Gothic;ＭＳ ゴシック" w:hAnsi="MS Gothic;ＭＳ ゴシック"/>
          <w:color w:val="000000"/>
          <w:sz w:val="20"/>
          <w:szCs w:val="20"/>
          <w:shd w:fill="FFFFFF" w:val="clear"/>
        </w:rPr>
        <w:t>⅘</w:t>
      </w:r>
      <w:r>
        <w:rPr>
          <w:rFonts w:cs="Arial" w:ascii="Arial" w:hAnsi="Arial"/>
          <w:color w:val="000000"/>
          <w:sz w:val="20"/>
          <w:szCs w:val="20"/>
          <w:shd w:fill="FFFFFF" w:val="clear"/>
        </w:rPr>
        <w:t xml:space="preserve"> VULGAR FRACTION FOUR FIFTHS */ 0x0ab6, 0x2159 }, /* onesixth </w:t>
      </w:r>
      <w:r>
        <w:rPr>
          <w:rFonts w:cs="MS Gothic;ＭＳ ゴシック" w:ascii="MS Gothic;ＭＳ ゴシック" w:hAnsi="MS Gothic;ＭＳ ゴシック"/>
          <w:color w:val="000000"/>
          <w:sz w:val="20"/>
          <w:szCs w:val="20"/>
          <w:shd w:fill="FFFFFF" w:val="clear"/>
        </w:rPr>
        <w:t>⅙</w:t>
      </w:r>
      <w:r>
        <w:rPr>
          <w:rFonts w:cs="Arial" w:ascii="Arial" w:hAnsi="Arial"/>
          <w:color w:val="000000"/>
          <w:sz w:val="20"/>
          <w:szCs w:val="20"/>
          <w:shd w:fill="FFFFFF" w:val="clear"/>
        </w:rPr>
        <w:t xml:space="preserve"> VULGAR FRACTION ONE SIXTH */ 0x0ab7, 0x215a }, /* fivesixths </w:t>
      </w:r>
      <w:r>
        <w:rPr>
          <w:rFonts w:cs="MS Gothic;ＭＳ ゴシック" w:ascii="MS Gothic;ＭＳ ゴシック" w:hAnsi="MS Gothic;ＭＳ ゴシック"/>
          <w:color w:val="000000"/>
          <w:sz w:val="20"/>
          <w:szCs w:val="20"/>
          <w:shd w:fill="FFFFFF" w:val="clear"/>
        </w:rPr>
        <w:t>⅚</w:t>
      </w:r>
      <w:r>
        <w:rPr>
          <w:rFonts w:cs="Arial" w:ascii="Arial" w:hAnsi="Arial"/>
          <w:color w:val="000000"/>
          <w:sz w:val="20"/>
          <w:szCs w:val="20"/>
          <w:shd w:fill="FFFFFF" w:val="clear"/>
        </w:rPr>
        <w:t xml:space="preserve"> VULGAR FRACTION FIVE SIXTHS */ 0x0ac3, 0x215b }, /* oneeighth ⅛ VULGAR FRACTION ONE EIGHTH */ 0x0ac4, 0x2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with all copie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w:t>
        <w:tab/>
        <w:t>debian/docs D</w:t>
        <w:tab/>
        <w:t>debian/ibus-daemon.1 D</w:t>
        <w:tab/>
        <w:t>debian/ibus-gconf.1 D</w:t>
        <w:tab/>
        <w:t>debian/ibus-gtk2.install D</w:t>
        <w:tab/>
        <w:t>debian/ibus-gtk3.install D</w:t>
        <w:tab/>
        <w:t>debian/ibus-setup.1 D</w:t>
        <w:tab/>
        <w:t>debian/ibus-ui-gtk.1 D</w:t>
        <w:tab/>
        <w:t>debian/ibus-x11.1 D</w:t>
        <w:tab/>
        <w:t>debian/ibus.1 D</w:t>
        <w:tab/>
        <w:t>debian/ibus.install D</w:t>
        <w:tab/>
        <w:t>debian/ibus.manpages D</w:t>
        <w:tab/>
        <w:t>debian/ibus.postinst D</w:t>
        <w:tab/>
        <w:t>debian/ibus.prerm D</w:t>
        <w:tab/>
        <w:t>debian/libibus-1.0-0.install D</w:t>
        <w:tab/>
        <w:t>debian/libibus-1.0-0.symbols D</w:t>
        <w:tab/>
        <w:t>debian/libibus-dev.install D</w:t>
        <w:tab/>
        <w:t>debian/patches/00list D</w:t>
        <w:tab/>
        <w:t>debian/python-ibus.install D</w:t>
        <w:tab/>
        <w:t>debian/pyversions D</w:t>
        <w:tab/>
        <w:t>debian/rules D</w:t>
        <w:tab/>
        <w:t>debian/source/format D</w:t>
        <w:tab/>
        <w:t>debian/watch D</w:t>
        <w:tab/>
        <w:t>debian/xinput/ib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w:t>
        <w:tab/>
        <w:t>debian/cron.d.ex D</w:t>
        <w:tab/>
        <w:t>debian/dirs M</w:t>
        <w:tab/>
        <w:t>debian/docs D</w:t>
        <w:tab/>
        <w:t>debian/emacsen-install.ex D</w:t>
        <w:tab/>
        <w:t>debian/emacsen-remove.ex D</w:t>
        <w:tab/>
        <w:t>debian/emacsen-startup.ex A</w:t>
        <w:tab/>
        <w:t>debian/ibus-daemon.1 D</w:t>
        <w:tab/>
        <w:t>debian/ibus-default.ex A</w:t>
        <w:tab/>
        <w:t>debian/ibus-gconf.1 A</w:t>
        <w:tab/>
        <w:t>debian/ibus-gtk.install A</w:t>
        <w:tab/>
        <w:t>debian/ibus-setup.1 A</w:t>
        <w:tab/>
        <w:t>debian/ibus-ui-gtk.1 A</w:t>
        <w:tab/>
        <w:t>debian/ibus-x11.1 A</w:t>
        <w:tab/>
        <w:t>debian/ibus.1 D</w:t>
        <w:tab/>
        <w:t>debian/ibus.doc-base.EX A</w:t>
        <w:tab/>
        <w:t>debian/ibus.install A</w:t>
        <w:tab/>
        <w:t>debian/ibus.manpages A</w:t>
        <w:tab/>
        <w:t>debian/ibus.postinst A</w:t>
        <w:tab/>
        <w:t>debian/ibus.prerm D</w:t>
        <w:tab/>
        <w:t>debian/im-switch/ibus D</w:t>
        <w:tab/>
        <w:t>debian/init.d.ex D</w:t>
        <w:tab/>
        <w:t>debian/init.d.lsb.ex A</w:t>
        <w:tab/>
        <w:t>debian/libibus-dev.install A</w:t>
        <w:tab/>
        <w:t>debian/libibus1.install A</w:t>
        <w:tab/>
        <w:t>debian/libibus1.symbols D</w:t>
        <w:tab/>
        <w:t>debian/manpage.1.ex D</w:t>
        <w:tab/>
        <w:t>debian/manpage.sgml.ex D</w:t>
        <w:tab/>
        <w:t>debian/manpage.xml.ex D</w:t>
        <w:tab/>
        <w:t>debian/menu.ex D</w:t>
        <w:tab/>
        <w:t>debian/postinst D</w:t>
        <w:tab/>
        <w:t>debian/postinst.ex D</w:t>
        <w:tab/>
        <w:t>debian/postrm.ex D</w:t>
        <w:tab/>
        <w:t>debian/preinst.ex D</w:t>
        <w:tab/>
        <w:t>debian/prerm D</w:t>
        <w:tab/>
        <w:t>debian/prerm.ex A</w:t>
        <w:tab/>
        <w:t>debian/python-ibus.install A</w:t>
        <w:tab/>
        <w:t>debian/pyversions M</w:t>
        <w:tab/>
        <w:t>debian/rules A</w:t>
        <w:tab/>
        <w:t>debian/watch D</w:t>
        <w:tab/>
        <w:t>debian/watch.ex A</w:t>
        <w:tab/>
        <w:t>debian/xinput/ibus D</w:t>
        <w:tab/>
        <w:t>po/ibus.p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w:t>
        <w:tab/>
        <w:t>debian/cron.d.ex A</w:t>
        <w:tab/>
        <w:t>debian/dirs A</w:t>
        <w:tab/>
        <w:t>debian/docs A</w:t>
        <w:tab/>
        <w:t>debian/emacsen-install.ex A</w:t>
        <w:tab/>
        <w:t>debian/emacsen-remove.ex A</w:t>
        <w:tab/>
        <w:t>debian/emacsen-startup.ex A</w:t>
        <w:tab/>
        <w:t>debian/ibus-default.ex A</w:t>
        <w:tab/>
        <w:t>debian/ibus.doc-base.EX A</w:t>
        <w:tab/>
        <w:t>debian/im-switch/ibus A</w:t>
        <w:tab/>
        <w:t>debian/init.d.ex A</w:t>
        <w:tab/>
        <w:t>debian/init.d.lsb.ex A</w:t>
        <w:tab/>
        <w:t>debian/manpage.1.ex A</w:t>
        <w:tab/>
        <w:t>debian/manpage.sgml.ex A</w:t>
        <w:tab/>
        <w:t>debian/manpage.xml.ex A</w:t>
        <w:tab/>
        <w:t>debian/menu.ex A</w:t>
        <w:tab/>
        <w:t>debian/postinst A</w:t>
        <w:tab/>
        <w:t>debian/postinst.ex A</w:t>
        <w:tab/>
        <w:t>debian/postrm.ex A</w:t>
        <w:tab/>
        <w:t>debian/preinst.ex A</w:t>
        <w:tab/>
        <w:t>debian/prerm A</w:t>
        <w:tab/>
        <w:t>debian/prerm.ex A</w:t>
        <w:tab/>
        <w:t>debian/rules A</w:t>
        <w:tab/>
        <w:t>debian/watch.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_tmp4_; tmp5_ = self-&gt;priv-&gt;m_about_dia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 gchar* _tmp4_; GtkAboutDialog* _tmp5_; const gchar* _tmp6_; GtkAboutDialog* _tmp7_; GtkAboutDialog* _tmp8_; GtkAboutDialog* _tmp9_; GtkAboutDialog* _tmp10_; gchar* _tmp11_; gchar** _tmp12_; gchar** _tmp13_; gint _tmp13__length1; GtkAboutDialog* _tmp14_; gchar* _tmp15_; gchar** _tmp16_; gchar** _tmp17_; gint _tmp17__length1; GtkAboutDialog* _tmp18_; GtkAboutDialog* _tmp19_; GtkAboutDialog* _tmp20_; tmp1_ = (GtkAboutDialog*) gtk_about_dialog_new (); g_object_ref_sink (_tmp1_); g_object_unref0 (self-&gt;priv-&gt;m_about_dialog); self-&gt;priv-&gt;m_about_dialog = _tmp1_; tmp2_ = self-&gt;priv-&gt;m_about_dialog; gtk_about_dialog_set_program_name (_tmp2_, "IBus"); tmp3_ = self-&gt;priv-&gt;m_about_dialog; gtk_about_dialog_set_version (_tmp3_, PACKAGE_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x0a9 ordfeminine = 0x0aa guillemotleft = 0x0ab notsign = 0x0ac hyphen = 0x0ad registered = 0x0ae macron = 0x0af degree = 0x0b0 plusminus = 0x0b1 twosuperior = 0x0b2 threesuperior = 0x0b3 acute = 0x0b4 mu = 0x0b5 paragraph = 0x0b6 periodcentered = 0x0b7 cedilla = 0x0b8 onesuperior = 0x0b9 masculine = 0x0ba guillemotright = 0x0bb onequarter = 0x0bc onehalf = 0x0bd threequarters = 0x0be questiondown = 0x0bf Agrave = 0x0c0 Aacute = 0x0c1 Acircumflex = 0x0c2 Atilde = 0x0c3 Adiaeresis = 0x0c4 Aring = 0x0c5 AE = 0x0c6 Ccedilla = 0x0c7 Egrave = 0x0c8 Eacute = 0x0c9 Ecircumflex = 0x0ca Ediaeresis = 0x0cb Igrave = 0x0cc Iacute = 0x0cd Icircumflex = 0x0ce Idiaeresis = 0x0cf ETH = 0x0d0 Eth = 0x0d0 Ntilde = 0x0d1 Ograve = 0x0d2 Oacute = 0x0d3 Ocircumflex = 0x0d4 Otilde = 0x0d5 Odiaeresis = 0x0d6 multiply = 0x0d7 Ooblique = 0x0d8 Ugrave = 0x0d9 Uacute = 0x0da Ucircumflex = 0x0db Udiaeresis = 0x0dc Yacute = 0x0dd THORN = 0x0de Thorn = 0x0de ssharp = 0x0df agrave = 0x0e0 aacute = 0x0e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a9 define IBUS_ordfeminine 0x0aa define IBUS_guillemotleft 0x0ab define IBUS_notsign 0x0ac define IBUS_hyphen 0x0ad define IBUS_registered 0x0ae define IBUS_macron 0x0af define IBUS_degree 0x0b0 define IBUS_plusminus 0x0b1 define IBUS_twosuperior 0x0b2 define IBUS_threesuperior 0x0b3 define IBUS_acute 0x0b4 define IBUS_mu 0x0b5 define IBUS_paragraph 0x0b6 define IBUS_periodcentered 0x0b7 define IBUS_cedilla 0x0b8 define IBUS_onesuperior 0x0b9 define IBUS_masculine 0x0ba define IBUS_guillemotright 0x0bb define IBUS_onequarter 0x0bc define IBUS_onehalf 0x0bd define IBUS_threequarters 0x0be define IBUS_questiondown 0x0bf define IBUS_Agrave 0x0c0 define IBUS_Aacute 0x0c1 define IBUS_Acircumflex 0x0c2 define IBUS_Atilde 0x0c3 define IBUS_Adiaeresis 0x0c4 define IBUS_Aring 0x0c5 define IBUS_AE 0x0c6 define IBUS_Ccedilla 0x0c7 define IBUS_Egrave 0x0c8 define IBUS_Eacute 0x0c9 define IBUS_Ecircumflex 0x0ca define IBUS_Ediaeresis 0x0cb define 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a9 define IBUS_KEY_ordfeminine 0x0aa define IBUS_KEY_guillemotleft 0x0ab define IBUS_KEY_notsign 0x0ac define IBUS_KEY_hyphen 0x0ad define IBUS_KEY_registered 0x0ae define IBUS_KEY_macron 0x0af define IBUS_KEY_degree 0x0b0 define IBUS_KEY_plusminus 0x0b1 define IBUS_KEY_twosuperior 0x0b2 define IBUS_KEY_threesuperior 0x0b3 define IBUS_KEY_acute 0x0b4 define IBUS_KEY_mu 0x0b5 define IBUS_KEY_paragraph 0x0b6 define IBUS_KEY_periodcentered 0x0b7 define IBUS_KEY_cedilla 0x0b8 define IBUS_KEY_onesuperior 0x0b9 define IBUS_KEY_masculine 0x0ba define IBUS_KEY_guillemotright 0x0bb define IBUS_KEY_onequarter 0x0bc define IBUS_KEY_onehalf 0x0bd define IBUS_KEY_threequarters 0x0be define IBUS_KEY_questiondown 0x0bf define IBUS_KEY_Agrave 0x0c0 define IBUS_KEY_Aacute 0x0c1 define IBUS_KEY_Acircumflex 0x0c2 define IBUS_KEY_Atilde 0x0c3 define IBUS_KEY_Adiaeresis 0x0c4 define IBUS_KEY_Aring 0x0c5 define IBUS_KEY_AE 0x0c6 define IBUS_KEY_Ccedilla 0x0c7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07-2010 Peng Huang\nCopyright-a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Takao Fujwi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8 Takao Fujwi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Takao Fujiwara &lt;tfujiwa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6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0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Takao Fujiwara\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5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5 Peng Huang\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5 Peng Huang\n" "Copyright © 2015 Takao Fujiwara\n" "Copyright © 2007-2015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0 Peng Hua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6 Unicode, Inc. All rights reserved. Distributed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ng Huang &lt;shawn.p.huang@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ng Wu &lt;alexepi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akao Fujwi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iki Ueno &lt;ueno@unixus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iki Ueno &lt;ueno@unixus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eng Hua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eng Huang\nCopyright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eng Hua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eng Hu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NCR Corporation - Dayton, Ohio,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kao Fujiwara &lt;takao.fujiwara1@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kao Fujiwara &lt;takao.fujiwara1@gmail.com&gt;, 2017-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kao Fujiwara &lt;takao.fujiwara1@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kao Fujiwara &lt;takao.fujiwara1@gmail.com&gt;,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 Daobing &lt;lidaobing@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akao Fujiwara &lt;takao.fujiwar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akao Fujiwara &lt;takao.fujiwara1@gmail.com&gt; This file is distributed under the same license as the ib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akao Fujiwara &lt;takao.fujiwara1@gmail.com&gt; This file is distributed under the same license as the ib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akao Fujiwara &lt;takao.fujiwara1@gmail.com&gt; This file is distributed under the same license as the ib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iki Ueno &lt;ueno@unixus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Peng Huang &lt;shawn.p.huang@gmail.com&gt; scootergrisen &lt;scootergrisen@gmail.com&gt;, 2017. #zanata fujiwara &lt;takao.fujiwara1@gmail.com&gt;, 2018. #zanata scootergrisen &lt;scootergrisen@gmail.com&gt;, 2018. #zanata msgid "" msgstr "" Project-Id-Version: IBus\n" Report-Msgid-Bugs-To: https://github.com/ibus/ibus/issues\n" POT-Creation-Date: 2018-06-21 16:24+0900\n" MIME-Version: 1.0\n" Content-Type: text/plain; charset=UTF-8\n" Content-Transfer-Encoding: 8bit\n" PO-Revision-Date: 2018-03-07 04:56+0000\n" Last-Translator: Copied by Zanata &lt;copied-by-zanata@zanata.org&gt;\n" Language-Team: Danish &lt;dansk@dansk-gruppen.dk&gt;\n" Language: da\n" Plural-Forms: nplurals=2; plural=(n != 1);\n" X-Generator: Zanata 4.4.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Peng Huang &lt;shawn.p.huang@gmail.com&gt; This file is distributed under the same license as the ib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Peng Huang &lt;shawn.p.hu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James Henst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Segoe UI Symbol">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1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